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hyperlink r:id="rId2">
        <w:r>
          <w:rPr>
            <w:rStyle w:val="InternetLink"/>
          </w:rPr>
          <w:t>Вернуться на Сайт...</w:t>
        </w:r>
      </w:hyperlink>
    </w:p>
    <w:p>
      <w:pPr>
        <w:pStyle w:val="Style15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мментарии группы F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Различие торговых терминов особенно проявляется при их распределении на четыре категории путем использования первой буквы в качестве индикатора соответствующей группы, к которой относится данный термин. Буква «F» означает, что продавец обязан передать товар определенному перевозчику свободным от риска (free of risk) и за счет покупателя.</w:t>
        <w:br/>
        <w:t>«F» - термины предусматривают, чтобы продавец доставил товар для перевозки в соответствии с инструкциями покупателя, основная перевозка не оплачивается продавцом.</w:t>
        <w:br/>
        <w:t>В редакции Инкотермс-2000 относительно предыдущей редакции Инкотермс- 1990 в толкования терминов FAS и FCA были внесены изменения, а именно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термине FAS обязанности выполнения таможенных формальностей, необходимых при вывозе товара, возложены на продавца, тогда как ранее это входило в обязанности покупателя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термине FCA уточнены обязанности продавца по погрузке товара на транспортное средство и обязанности покупателя по принятию прибывшего от продавца перевозочного средства неразгруженным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Термин FCA является основным условием данной группы и может быть использован независимо от способа транспортировки; этот термин следует применять тогда, когда передача товара перевозчику не завершается при размещении товара вдоль борта судна или при пересечении борта судна. Торговые термины FAS и FOB применяются только при намерении осуществлять перевозку товара морским транспортом.</w:t>
        <w:br/>
        <w:t>Обстоятельства, определяющие особенности передачи товара перевозчику, различаются в зависимости от способа перевозки и свойств товара. Поскольку покупатель обязан обеспечить перевозку, для него очень важно проинструктировать продавца относительно порядка передачи товара для перевозки. Покупатель также должен указать в договоре купли-продажи точное наименование пункта, где это произойдет. Даже если от продавца на условиях терминов группы F с учетом коммерческой практики требуется или он заявляет о намерении заключить договор перевозки, на покупателя тем не менее всегда возлагается риск отсутствия в силу непредвиденных обстоятельств ожидаемого перевозочного средства.</w:t>
        <w:br/>
        <w:br/>
      </w:r>
      <w:r>
        <w:rPr>
          <w:rFonts w:cs="Arial" w:ascii="Arial" w:hAnsi="Arial"/>
          <w:b/>
          <w:bCs/>
          <w:sz w:val="20"/>
          <w:szCs w:val="20"/>
        </w:rPr>
        <w:t>Таможенное оформление на условиях группы F.</w:t>
      </w:r>
      <w:r>
        <w:rPr>
          <w:rFonts w:cs="Arial" w:ascii="Arial" w:hAnsi="Arial"/>
          <w:sz w:val="20"/>
          <w:szCs w:val="20"/>
        </w:rPr>
        <w:br/>
        <w:br/>
        <w:t>С таможенной точки зрения четкое определение условий поставки в контракте и указание их названия согласно "ИНКОТЕРМС" в представляемых в таможню документах необходимо для проверки правильности заявляемой декларантом таможенной стоимости товара, так как основной метод определения таможенной стоимости -"метод по цене сделки с ввозимыми товарами" предусматривает включение в таможенную стоимость фактических затрат по приобретению и доставке товара до порта или другого места ввоза, независимо оттого, кем эти затраты были понесены. Таким образом, основными элементами таможенной стоимости являютс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на товара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траты по доставке товара до таможенной границы РФ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ахование перевозки товара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Рассмотрим составляющие элементы цены сделки и момент перехода ответственности за выполнение своих обязательств при применении условий поставки группы F.</w:t>
        <w:br/>
        <w:br/>
      </w:r>
      <w:r>
        <w:rPr>
          <w:rFonts w:cs="Arial" w:ascii="Arial" w:hAnsi="Arial"/>
          <w:b/>
          <w:bCs/>
          <w:sz w:val="20"/>
          <w:szCs w:val="20"/>
        </w:rPr>
        <w:t>Девиз группы:</w:t>
      </w:r>
      <w:r>
        <w:rPr>
          <w:rFonts w:cs="Arial" w:ascii="Arial" w:hAnsi="Arial"/>
          <w:sz w:val="20"/>
          <w:szCs w:val="20"/>
        </w:rPr>
        <w:t xml:space="preserve"> продавец обязан доставить товар до транспортных средств указанных покупателем.</w:t>
        <w:br/>
        <w:br/>
      </w:r>
      <w:r>
        <w:rPr>
          <w:rFonts w:cs="Arial" w:ascii="Arial" w:hAnsi="Arial"/>
          <w:b/>
          <w:bCs/>
          <w:sz w:val="20"/>
          <w:szCs w:val="20"/>
        </w:rPr>
        <w:t>Условные сокращения:</w:t>
      </w:r>
      <w:r>
        <w:rPr>
          <w:rFonts w:cs="Arial" w:ascii="Arial" w:hAnsi="Arial"/>
          <w:sz w:val="20"/>
          <w:szCs w:val="20"/>
        </w:rPr>
        <w:br/>
        <w:t>ЦС - цена сделки;</w:t>
        <w:br/>
        <w:t>ЦТ - цена товара;</w:t>
        <w:br/>
        <w:t>ТР - транспортные расходы;</w:t>
        <w:br/>
        <w:t>СТ - страхование;</w:t>
        <w:br/>
        <w:t>ИТП - импортные таможенные платежи;</w:t>
        <w:br/>
        <w:t>ЭТП - экспортные таможенные пошлины.</w:t>
        <w:br/>
        <w:br/>
      </w:r>
      <w:r>
        <w:rPr>
          <w:rFonts w:cs="Arial" w:ascii="Arial" w:hAnsi="Arial"/>
          <w:b/>
          <w:bCs/>
          <w:sz w:val="20"/>
          <w:szCs w:val="20"/>
        </w:rPr>
        <w:t>1) Франко-перевозчик FCA (в обусловленном месте)</w:t>
      </w:r>
      <w:r>
        <w:rPr>
          <w:rFonts w:cs="Arial" w:ascii="Arial" w:hAnsi="Arial"/>
          <w:sz w:val="20"/>
          <w:szCs w:val="20"/>
        </w:rPr>
        <w:br/>
        <w:br/>
        <w:t>ЦС=ЦТ+ТР (до обусловленного места)</w:t>
        <w:br/>
        <w:br/>
      </w:r>
      <w:r>
        <w:rPr>
          <w:rFonts w:cs="Arial" w:ascii="Arial" w:hAnsi="Arial"/>
          <w:b/>
          <w:bCs/>
          <w:sz w:val="20"/>
          <w:szCs w:val="20"/>
        </w:rPr>
        <w:t>Краткая характеристика:</w:t>
      </w:r>
      <w:r>
        <w:rPr>
          <w:rFonts w:cs="Arial" w:ascii="Arial" w:hAnsi="Arial"/>
          <w:sz w:val="20"/>
          <w:szCs w:val="20"/>
        </w:rPr>
        <w:t xml:space="preserve"> продавец выполнил свои обязательства, когда передал товар после экспортного таможенного оформления указанному покупателем перевозчику в обусловленном месте.</w:t>
        <w:br/>
        <w:br/>
      </w:r>
      <w:r>
        <w:rPr>
          <w:rFonts w:cs="Arial" w:ascii="Arial" w:hAnsi="Arial"/>
          <w:b/>
          <w:bCs/>
          <w:sz w:val="20"/>
          <w:szCs w:val="20"/>
        </w:rPr>
        <w:t>2) Свободно вдоль борта судна FAS (в указанном порту отгрузки)</w:t>
      </w:r>
      <w:r>
        <w:rPr>
          <w:rFonts w:cs="Arial" w:ascii="Arial" w:hAnsi="Arial"/>
          <w:sz w:val="20"/>
          <w:szCs w:val="20"/>
        </w:rPr>
        <w:br/>
        <w:br/>
        <w:t>ЦС=ЦТ+ТР (+ разгрузка на причале)</w:t>
        <w:br/>
        <w:br/>
      </w:r>
      <w:r>
        <w:rPr>
          <w:rFonts w:cs="Arial" w:ascii="Arial" w:hAnsi="Arial"/>
          <w:b/>
          <w:bCs/>
          <w:sz w:val="20"/>
          <w:szCs w:val="20"/>
        </w:rPr>
        <w:t>Краткая характеристика:</w:t>
      </w:r>
      <w:r>
        <w:rPr>
          <w:rFonts w:cs="Arial" w:ascii="Arial" w:hAnsi="Arial"/>
          <w:sz w:val="20"/>
          <w:szCs w:val="20"/>
        </w:rPr>
        <w:t xml:space="preserve"> продавец выполнил свои обязательства, когда товары размещены вдоль борта судна на причале или в лихтере в указанном порту отгрузки. Продавец обязан произвести экспортное таможенное оформление.</w:t>
        <w:br/>
        <w:br/>
      </w:r>
      <w:r>
        <w:rPr>
          <w:rFonts w:cs="Arial" w:ascii="Arial" w:hAnsi="Arial"/>
          <w:b/>
          <w:bCs/>
          <w:sz w:val="20"/>
          <w:szCs w:val="20"/>
        </w:rPr>
        <w:t>3) Свободно на борту судна FOB (в указанном порту отгрузки)</w:t>
      </w:r>
      <w:r>
        <w:rPr>
          <w:rFonts w:cs="Arial" w:ascii="Arial" w:hAnsi="Arial"/>
          <w:sz w:val="20"/>
          <w:szCs w:val="20"/>
        </w:rPr>
        <w:br/>
        <w:br/>
        <w:t>ЦС=ЦТ+ТР (+ погрузка на судно)+ЭТП</w:t>
        <w:br/>
      </w:r>
      <w:r>
        <w:rPr>
          <w:rFonts w:cs="Arial" w:ascii="Arial" w:hAnsi="Arial"/>
          <w:b/>
          <w:bCs/>
          <w:sz w:val="20"/>
          <w:szCs w:val="20"/>
        </w:rPr>
        <w:t>Краткая характеристика:</w:t>
      </w:r>
      <w:r>
        <w:rPr>
          <w:rFonts w:cs="Arial" w:ascii="Arial" w:hAnsi="Arial"/>
          <w:sz w:val="20"/>
          <w:szCs w:val="20"/>
        </w:rPr>
        <w:t xml:space="preserve"> продавец выполнил свои обязательства, когда товар перешел через поручни судна в указанном порту отгрузки. Продавец обязан произвести экспортное таможенное оформление товара.</w:t>
        <w:br/>
        <w:t>Таким образом, используя вышеприведенные формулы для расчета таможенной стоимости на условиях поставки группы F, можно заранее рассчитать величину затрат при осуществлении сделки на данных условиях поставки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widowControl/>
        <w:ind w:right="0" w:hanging="0"/>
        <w:jc w:val="right"/>
        <w:rPr/>
      </w:pPr>
      <w:hyperlink r:id="rId4">
        <w:r>
          <w:rPr>
            <w:rStyle w:val="InternetLink"/>
          </w:rPr>
          <w:t>Вернуться на Сайт...</w:t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www://mag-trans.ru/mag13.htm" TargetMode="External"/><Relationship Id="rId3" Type="http://schemas.openxmlformats.org/officeDocument/2006/relationships/hyperlink" Target="www://mag-trans.ru/mag13.htm" TargetMode="External"/><Relationship Id="rId4" Type="http://schemas.openxmlformats.org/officeDocument/2006/relationships/hyperlink" Target="www://mag-trans.ru/mag13.htm" TargetMode="External"/><Relationship Id="rId5" Type="http://schemas.openxmlformats.org/officeDocument/2006/relationships/hyperlink" Target="www://mag-trans.ru/mag13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25:00Z</dcterms:created>
  <dc:creator>Vladislav I. Sergueev</dc:creator>
  <dc:description/>
  <dc:language>en-US</dc:language>
  <cp:lastModifiedBy>mihas_001</cp:lastModifiedBy>
  <dcterms:modified xsi:type="dcterms:W3CDTF">2007-12-23T01:43:00Z</dcterms:modified>
  <cp:revision>3</cp:revision>
  <dc:subject/>
  <dc:title>Комментарии группы F</dc:title>
</cp:coreProperties>
</file>